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35 Flex Seating</w:t>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rPr>
      </w:pPr>
      <w:r>
        <w:rPr>
          <w:rFonts w:cs="Arial Narrow" w:ascii="Arial Narrow" w:hAnsi="Arial Narrow"/>
          <w:b/>
          <w:bCs/>
          <w:caps/>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plegable que destaca por su excelente equilibrio entre nivel de confort y aprovechamiento del espacio. El asiento es de retorno automático, así como los apoyabrazos.  El sistema de plegado consiste en el giro del asiento y un desplazamiento de los apoyabrazos en un único movimiento solidario. A la vez que se pliega el asiento, se produce un giro de los apoyabrazos, adoptando una posición vertical, de forma que no sobrepasa la profundidad  de 350 mm. La secuencia de movimientos descrita se desarrolla automáticamente al levantarse el asiento. El respaldo siempre permanece fij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El respaldo es de las mismas caracterí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s colchonetas de asiento y respaldo tienen un diseño ergonómico especialmente cuidado.</w:t>
      </w:r>
    </w:p>
    <w:p>
      <w:pPr>
        <w:pStyle w:val="Normal"/>
        <w:rPr>
          <w:rFonts w:ascii="Arial Narrow" w:hAnsi="Arial Narrow" w:cs="Arial Narrow"/>
        </w:rPr>
      </w:pPr>
      <w:r>
        <w:rPr>
          <w:rFonts w:cs="Arial Narrow" w:ascii="Arial Narrow" w:hAnsi="Arial Narrow"/>
        </w:rPr>
        <w:t>Entre la tapicería y la espuma, tanto en asiento como en respaldo, puede incorporarse una cortina antifuego - TS System - de 5 mm. que evita que el fuego penetre hasta la espuma, retardando la emisión de gases tóxicos y ll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de plegado automático mediante un sistema de doble resorte insertado en el interior del asiento (testado a 500.000 ciclos), sin necesidad de ningún tipo de lubrificación y extremadamente silencioso.</w:t>
      </w:r>
    </w:p>
    <w:p>
      <w:pPr>
        <w:pStyle w:val="Normal"/>
        <w:rPr>
          <w:rFonts w:ascii="Arial Narrow" w:hAnsi="Arial Narrow" w:cs="Arial Narrow"/>
        </w:rPr>
      </w:pPr>
      <w:r>
        <w:rPr>
          <w:rFonts w:cs="Arial Narrow" w:ascii="Arial Narrow" w:hAnsi="Arial Narrow"/>
        </w:rPr>
        <w:t>El brazo también está formado por un monobloc compacto tapizado. En su interior se aloja el resorte de retorno, (testado a 500.000 ciclos) sin necesidad de ningún tipo de lubrificación y extremadamente silencio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conjunto de asiento, respaldo y brazos es soportado dos laterales de aluminio unidos por un puente central de acero. En este puente central se encuentran los alojamientos de la rótula  - con mecanismo de bloqueo – que reciben los ejes del asiento.</w:t>
      </w:r>
    </w:p>
    <w:p>
      <w:pPr>
        <w:pStyle w:val="Normal"/>
        <w:rPr>
          <w:rFonts w:ascii="Arial Narrow" w:hAnsi="Arial Narrow" w:cs="Arial Narrow"/>
        </w:rPr>
      </w:pPr>
      <w:r>
        <w:rPr>
          <w:rFonts w:cs="Arial Narrow" w:ascii="Arial Narrow" w:hAnsi="Arial Narrow"/>
        </w:rPr>
        <w:t>Junto a la mesa F-45 se convierte en una solución óptima para sesiones de trabajo y conferencias.</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lang w:val="en-GB"/>
        </w:rPr>
      </w:pPr>
      <w:r>
        <w:rPr>
          <w:rFonts w:cs="Arial Narrow" w:ascii="Arial Narrow" w:hAnsi="Arial Narrow"/>
          <w:lang w:val="en-GB"/>
        </w:rPr>
        <w:t>Inglaterra:</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30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18 m3 (Des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59:00Z</dcterms:created>
  <dc:creator>AViveros</dc:creator>
  <dc:description/>
  <dc:language>en-US</dc:language>
  <cp:lastModifiedBy>AViveros</cp:lastModifiedBy>
  <cp:lastPrinted>2005-10-11T17:48:00Z</cp:lastPrinted>
  <dcterms:modified xsi:type="dcterms:W3CDTF">2005-10-17T07:49:00Z</dcterms:modified>
  <cp:revision>11</cp:revision>
  <dc:subject/>
  <dc:title>Mod</dc:title>
</cp:coreProperties>
</file>